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7275525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7275525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7275525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7275525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7275525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7275525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72755254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7275525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7275525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72755254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7275525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7275525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7275525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7275525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7275525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7275525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7275525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7275525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7275525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7275525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7275525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7275525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7275525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7275525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7275525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7275525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7275525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7275525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7275525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7275525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7275525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7275525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7275525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72755254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72755254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7275525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7275525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72755254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72755254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