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89855285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898552852"/>
      <w:bookmarkStart w:id="1" w:name="__Fieldmark__15_189855285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89855285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898552852"/>
      <w:bookmarkStart w:id="3" w:name="__Fieldmark__16_189855285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89855285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898552852"/>
      <w:bookmarkStart w:id="5" w:name="__Fieldmark__17_189855285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898552852"/>
      <w:bookmarkStart w:id="7" w:name="__Fieldmark__19_189855285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