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tachment"/>
        <w:rPr/>
      </w:pPr>
      <w:r>
        <w:rPr/>
        <w:t>32 Attachment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llivan Coun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of Empire Zone Amendment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following is a list of amendments to the Sullivan County Empire Zone adopted since the establishment of the Empire Zone. Complete descriptions of the changes are on file in the County off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3250"/>
      </w:tblGrid>
      <w:tr>
        <w:trPr>
          <w:tblHeader w:val="true"/>
        </w:trPr>
        <w:tc>
          <w:tcPr>
            <w:tcW w:w="127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cal Law Numb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ate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blHeader w:val="true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-2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-16-200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ditional lands included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-2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-25-200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ditional lands included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-2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-23-200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ditional lands included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20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13-2003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ditional lands, including SCCC Dormitory Corp., Inc., Catskill Regional Medical Center and The Center for Discovery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-20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-15-2003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property of Ideal Snacks, designated as Town of Liberty 113-3-2 and Town of Liberty 113-3-5.1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20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-5-2004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properties referred to as "Boundary Revision No. 3"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-20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-19-2004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mendment to boundaries described in L.L. No. 1-2004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-2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-17-2005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perty located in the Town of Thompson, Section 29, Block 1, Lot 17.1, 0.169 acre at 96 Cold Springs Road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-2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-27-2005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undaries as set forth in Schedule 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-2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-16-2006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mendment to boundaries on Main Street Monticello, Route 42 Corridor South Fallsburg, West Broadway and 17B Corridor, and Old Route 17/Liberty Corridor area boundary coordinate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-20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-17-2008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undaries as set forth in Schedule B (regionally significant projects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-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-19-2009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scription of the entirety of the four contiguous areas of Sullivan County, New York, Empire Zone boundaries are on file in the County Legislative office and County Clerk offi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3154" w:right="3154" w:gutter="0" w:header="3600" w:top="4320" w:footer="1440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3"/>
      </w:rPr>
    </w:pPr>
    <w:r>
      <w:rPr/>
      <w:tab/>
    </w:r>
    <w:r>
      <w:fldChar w:fldCharType="begin"/>
    </w:r>
    <w:r>
      <w:rPr>
        <w:lang w:val="en-US" w:eastAsia="en-US"/>
      </w:rPr>
      <w:instrText xml:space="preserve"> STYLEREF "attachment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2 Attachment 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>
        <w:b/>
        <w:sz w:val="16"/>
      </w:rPr>
      <w:t>06 - 15 - 2009</w:t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3"/>
      </w:rPr>
    </w:pPr>
    <w:r>
      <w:rPr>
        <w:sz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attachment"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2 Attachment 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>
        <w:b/>
        <w:sz w:val="16"/>
      </w:rPr>
      <w:t>06 - 15 - 2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ditor’s Note: Schedule A of L.L. No. 4-2005 was repealed 11-16-2006 by L.L. No. 2-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LLIVAN COUNTY CO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MPIRE ZONE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achment">
    <w:name w:val="Attachment"/>
    <w:basedOn w:val="Normal"/>
    <w:next w:val="Normal"/>
    <w:qFormat/>
    <w:pPr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 G1 portrait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30:00Z</dcterms:created>
  <dc:creator>Bill Westland</dc:creator>
  <dc:description/>
  <cp:keywords/>
  <dc:language>en-US</dc:language>
  <cp:lastModifiedBy>Randy McGarvey</cp:lastModifiedBy>
  <cp:lastPrinted>2009-06-15T14:46:00Z</cp:lastPrinted>
  <dcterms:modified xsi:type="dcterms:W3CDTF">2014-09-24T14:21:00Z</dcterms:modified>
  <cp:revision>15</cp:revision>
  <dc:subject/>
  <dc:title/>
</cp:coreProperties>
</file>